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64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BATAVIA" w:hAnsi="BATAVIA" w:cs="BATAVIA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53465" cy="150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4" w:type="dxa"/>
            <w:tcBorders/>
            <w:vAlign w:val="bottom"/>
          </w:tcPr>
          <w:p>
            <w:pPr>
              <w:pStyle w:val="Normal"/>
              <w:rPr>
                <w:rFonts w:ascii="BATAVIA" w:hAnsi="BATAVIA" w:cs="BATAVIA"/>
                <w:b/>
                <w:b/>
                <w:bCs/>
                <w:sz w:val="28"/>
                <w:szCs w:val="28"/>
              </w:rPr>
            </w:pPr>
            <w:r>
              <w:rPr>
                <w:rFonts w:cs="BATAVIA" w:ascii="BATAVIA" w:hAnsi="BATAVIA"/>
                <w:b/>
                <w:bCs/>
                <w:sz w:val="28"/>
                <w:szCs w:val="28"/>
              </w:rPr>
              <w:t></w:t>
            </w:r>
          </w:p>
          <w:p>
            <w:pPr>
              <w:pStyle w:val="Normal"/>
              <w:jc w:val="right"/>
              <w:rPr>
                <w:rFonts w:ascii="BATAVIA" w:hAnsi="BATAVIA" w:cs="BATAVIA"/>
                <w:b/>
                <w:b/>
                <w:bCs/>
                <w:sz w:val="28"/>
                <w:szCs w:val="28"/>
              </w:rPr>
            </w:pPr>
            <w:r>
              <w:rPr>
                <w:rFonts w:cs="BATAVIA" w:ascii="BATAVIA" w:hAnsi="BATAV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Titre du livre :</w:t>
        <w:tab/>
        <w:tab/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Nom de l’auteur :</w:t>
        <w:tab/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Nom de l’illustrateur :</w:t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Editeur :</w:t>
        <w:tab/>
        <w:tab/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Collection :</w:t>
        <w:tab/>
        <w:tab/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Sur la première de couverture, décris les arbres du bas de la page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Après avoir lu le résumé de la quatrième de couverture, dans quelle catégorie classerais-tu ce livre ?  </w:t>
      </w:r>
      <w:r>
        <w:rPr/>
        <w:t>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Cherche les informations suivantes sur la couverture :</w:t>
      </w:r>
    </w:p>
    <w:p>
      <w:pPr>
        <w:pStyle w:val="Normal"/>
        <w:spacing w:lineRule="auto" w:line="480"/>
        <w:jc w:val="both"/>
        <w:rPr/>
      </w:pPr>
      <w:r>
        <w:rPr/>
        <w:t xml:space="preserve">Qui est le roi de la forêt ? </w:t>
        <w:tab/>
        <w:t>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Combien existe-t-il d’espèces de cet arbre ?</w:t>
        <w:tab/>
        <w:t>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Comment s’appelle son fruit ?</w:t>
        <w:tab/>
        <w:t>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Quelle peut être sa durée de vie ?</w:t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07820" cy="148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  <w:t></w:t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Sur l’illustration de la page 4, où le petit garçon est-il assis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Décris son attitude :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 veut faire le petit garçon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 lui manque-t-il pour le faire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lle idée a-t-il un jour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 sentait le petit garçon en se promenant dans la forêt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A la page 8, il est écrit « Il faut apprivoiser les arbres. » Comment t’y prendrais-tu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0775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  <w:t></w:t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age 10, l’auteur change sa manière de s’adresser au lecteur. Quel pronom personnel utilise-t-il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0</wp:posOffset>
                </wp:positionH>
                <wp:positionV relativeFrom="paragraph">
                  <wp:posOffset>59690</wp:posOffset>
                </wp:positionV>
                <wp:extent cx="160020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6389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3pt;mso-wrap-distance-left:9.05pt;mso-wrap-distance-right:9.05pt;mso-wrap-distance-top:0pt;mso-wrap-distance-bottom:0pt;margin-top:4.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63893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l effet ce changement produit-il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Cite les 3 étapes suivies par le petit garçon pour apprivoiser les arbre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 font les arbres sur l’illustration des pages 12 et 13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bserve l’illustration page 18, essaie d’imaginer ce qu’a voulu exprimer l’illustrateur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Le petit garçon a-t-il sur les arbres le même avis que les autres homme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ète le tableau en suivant l’exemple : (tu dois chercher des informations au début du liv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96"/>
        <w:gridCol w:w="42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on général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on de l’enfa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arbres </w:t>
            </w:r>
          </w:p>
          <w:p>
            <w:pPr>
              <w:pStyle w:val="Normal"/>
              <w:rPr/>
            </w:pPr>
            <w:r>
              <w:rPr/>
              <w:t>bougent-il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9810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  <w:szCs w:val="36"/>
              </w:rPr>
            </w:pPr>
            <w:r>
              <w:rPr>
                <w:rFonts w:cs="Blackadder ITC" w:ascii="Blackadder ITC" w:hAnsi="Blackadder ITC"/>
                <w:sz w:val="36"/>
                <w:szCs w:val="36"/>
              </w:rPr>
              <w:t>les arbres ont l’air immobile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  <w:szCs w:val="36"/>
              </w:rPr>
            </w:pPr>
            <w:r>
              <w:rPr>
                <w:rFonts w:cs="Blackadder ITC" w:ascii="Blackadder ITC" w:hAnsi="Blackadder ITC"/>
                <w:sz w:val="36"/>
                <w:szCs w:val="36"/>
              </w:rPr>
              <w:t>Le petit garçon savait que ce n’était pas vrai. Les arbres ne sont pas immobiles</w:t>
            </w:r>
          </w:p>
          <w:p>
            <w:pPr>
              <w:pStyle w:val="Normal"/>
              <w:rPr>
                <w:rFonts w:ascii="Blackadder ITC" w:hAnsi="Blackadder ITC" w:cs="Blackadder ITC"/>
                <w:sz w:val="36"/>
                <w:szCs w:val="36"/>
              </w:rPr>
            </w:pPr>
            <w:r>
              <w:rPr>
                <w:rFonts w:cs="Blackadder ITC" w:ascii="Blackadder ITC" w:hAnsi="Blackadder ITC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arbres </w:t>
            </w:r>
          </w:p>
          <w:p>
            <w:pPr>
              <w:pStyle w:val="Normal"/>
              <w:rPr/>
            </w:pPr>
            <w:r>
              <w:rPr/>
              <w:t>dorment-il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9810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arbres </w:t>
            </w:r>
          </w:p>
          <w:p>
            <w:pPr>
              <w:pStyle w:val="Normal"/>
              <w:rPr/>
            </w:pPr>
            <w:r>
              <w:rPr/>
              <w:t>parlent-il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9810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arbres </w:t>
            </w:r>
          </w:p>
          <w:p>
            <w:pPr>
              <w:pStyle w:val="Normal"/>
              <w:rPr/>
            </w:pPr>
            <w:r>
              <w:rPr/>
              <w:t>voient-il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84175" cy="9810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’auteur nous présente les arbres comme des êtres humains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On dit qu’il les </w:t>
      </w:r>
      <w:r>
        <w:rPr>
          <w:b/>
          <w:bCs/>
          <w:i/>
          <w:iCs/>
          <w:sz w:val="28"/>
          <w:szCs w:val="28"/>
        </w:rPr>
        <w:t>personnifi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Retrouve, pour le Chêne, le Bouleau et l’Erable 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64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</w:t>
            </w:r>
            <w:r>
              <w:rPr>
                <w:b/>
                <w:bCs/>
              </w:rPr>
              <w:t>onomatopé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qui nous renseignent sur leurs </w:t>
            </w:r>
            <w:r>
              <w:rPr>
                <w:i/>
                <w:iCs/>
              </w:rPr>
              <w:t>langages</w:t>
            </w:r>
            <w:r>
              <w:rPr/>
              <w:t>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êne : ……..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Bouleau : 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Erable : 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</w:t>
            </w:r>
            <w:r>
              <w:rPr>
                <w:b/>
                <w:bCs/>
              </w:rPr>
              <w:t xml:space="preserve"> adjectifs </w:t>
            </w:r>
          </w:p>
          <w:p>
            <w:pPr>
              <w:pStyle w:val="Normal"/>
              <w:rPr/>
            </w:pPr>
            <w:r>
              <w:rPr/>
              <w:t xml:space="preserve">qui nous renseignent sur leurs </w:t>
            </w:r>
            <w:r>
              <w:rPr>
                <w:i/>
                <w:iCs/>
              </w:rPr>
              <w:t>caractères</w:t>
            </w:r>
            <w:r>
              <w:rPr/>
              <w:t>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êne : ……..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leau : 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able : 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</w:t>
            </w:r>
            <w:r>
              <w:rPr>
                <w:b/>
                <w:bCs/>
              </w:rPr>
              <w:t xml:space="preserve"> verbes</w:t>
            </w:r>
            <w:r>
              <w:rPr/>
              <w:t xml:space="preserve"> et </w:t>
            </w:r>
            <w:r>
              <w:rPr>
                <w:b/>
                <w:bCs/>
              </w:rPr>
              <w:t>groupes verbau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qui nous renseignent sur leurs </w:t>
            </w:r>
            <w:r>
              <w:rPr>
                <w:i/>
                <w:iCs/>
              </w:rPr>
              <w:t>connaissances, leurs activités, leurs métiers</w:t>
            </w:r>
            <w:r>
              <w:rPr/>
              <w:t>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êne : ……..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leau : 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able : 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quoi, selon toi, l’auteur attribue-t-il au chêne et au bouleau des caractères très différent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Relève les espèces d’arbres citées dans le texte :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2532"/>
      </w:tblGrid>
      <w:tr>
        <w:trPr/>
        <w:tc>
          <w:tcPr>
            <w:tcW w:w="77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318260" cy="16167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 </w:t>
      </w:r>
      <w:r>
        <w:rPr>
          <w:b/>
          <w:bCs/>
        </w:rPr>
        <w:t>Essaie de trouver les espèces d’arbres qui correspondent aux silhouettes :</w:t>
      </w:r>
    </w:p>
    <w:p>
      <w:pPr>
        <w:pStyle w:val="Normal"/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220980</wp:posOffset>
                </wp:positionV>
                <wp:extent cx="1524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.4pt" to="215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4041140</wp:posOffset>
                </wp:positionV>
                <wp:extent cx="1524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18.2pt" to="197.95pt,3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2400</wp:posOffset>
                </wp:positionH>
                <wp:positionV relativeFrom="paragraph">
                  <wp:posOffset>1069340</wp:posOffset>
                </wp:positionV>
                <wp:extent cx="1524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4.2pt" to="431.95pt,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5755640</wp:posOffset>
                </wp:positionV>
                <wp:extent cx="1524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53.2pt" to="341.95pt,4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0</wp:posOffset>
                </wp:positionH>
                <wp:positionV relativeFrom="paragraph">
                  <wp:posOffset>6327140</wp:posOffset>
                </wp:positionV>
                <wp:extent cx="1524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98.2pt" to="89.95pt,4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8498840</wp:posOffset>
                </wp:positionV>
                <wp:extent cx="152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69.2pt" to="437.95pt,6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895604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05.2pt" to="305.95pt,7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965</wp:posOffset>
                </wp:positionH>
                <wp:positionV relativeFrom="paragraph">
                  <wp:posOffset>2212340</wp:posOffset>
                </wp:positionV>
                <wp:extent cx="144843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74.2pt" to="161.95pt,17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765</wp:posOffset>
                </wp:positionH>
                <wp:positionV relativeFrom="paragraph">
                  <wp:posOffset>1640840</wp:posOffset>
                </wp:positionV>
                <wp:extent cx="14484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29.2pt" to="215.95pt,1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884174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6.2pt" to="107.95pt,6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6800</wp:posOffset>
                </wp:positionH>
                <wp:positionV relativeFrom="paragraph">
                  <wp:posOffset>404114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18.2pt" to="509.95pt,3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  <w:t></w:t>
      </w:r>
    </w:p>
    <w:p>
      <w:pPr>
        <w:pStyle w:val="Normal"/>
        <w:spacing w:lineRule="auto" w:line="480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Que font les arbres quand une autre personne que le petit garçon entre dans la forêt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 racontent les chênes et les érable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A ton avis, pourquoi ces arbres racontent ce genre d’histoire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 signifie Wootooyoo dans le langage des arbre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D’après le vieux chêne, pourquoi les peupliers ne peuvent-ils pas être « roi de la forêt »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En quel objet seront-ils transformés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urquoi le petit garçon siffle-t-il lorsqu’il marche dans la forêt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227455" cy="12985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  <w:t>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 dit-on « petit homme » dans le langage des arbres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lle comparaison est utilisée pour décrire le cri de l’érable en cas de danger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ls sont les arbres qui se réunissent pour danser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De quel procédé cinématographique peut-on rapprocher la danse des arbres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Jusqu’à quel moment les arbres dansent-ils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bserve l’illustration page 33. Qu’est-il arrivé au petit garçon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mment se termine l’histoire 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Avais-tu imaginé cette fin ? Pourquoi ?</w:t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084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37285" cy="114681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VOCABULAIRE</w:t>
      </w:r>
    </w:p>
    <w:p>
      <w:pPr>
        <w:pStyle w:val="Normal"/>
        <w:jc w:val="both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  <w:t></w:t>
      </w:r>
    </w:p>
    <w:p>
      <w:pPr>
        <w:pStyle w:val="Normal"/>
        <w:jc w:val="both"/>
        <w:rPr>
          <w:rFonts w:ascii="BATAVIA" w:hAnsi="BATAVIA" w:cs="BATAVIA"/>
          <w:b/>
          <w:b/>
          <w:bCs/>
          <w:sz w:val="28"/>
          <w:szCs w:val="28"/>
        </w:rPr>
      </w:pPr>
      <w:r>
        <w:rPr>
          <w:rFonts w:cs="BATAVIA" w:ascii="BATAVIA" w:hAnsi="BATAV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Un lieu planté de hêtre s’appelle une hêtraie. Ce nom est formé à partir du </w:t>
      </w:r>
      <w:r>
        <w:rPr>
          <w:b/>
          <w:bCs/>
          <w:i/>
          <w:iCs/>
        </w:rPr>
        <w:t>nom de l’arbre</w:t>
      </w:r>
      <w:r>
        <w:rPr>
          <w:b/>
          <w:bCs/>
        </w:rPr>
        <w:t xml:space="preserve"> et du </w:t>
      </w:r>
      <w:r>
        <w:rPr>
          <w:b/>
          <w:bCs/>
          <w:i/>
          <w:iCs/>
        </w:rPr>
        <w:t>suffixe -a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5 des espèces citées dans le texte, cherche le nom que l’on donne au lieu où elle pousse. Explique comment le nom a été form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lasse par ordre d’importance croissante les séries de mots suivantes :</w:t>
      </w:r>
    </w:p>
    <w:p>
      <w:pPr>
        <w:pStyle w:val="Normal"/>
        <w:spacing w:lineRule="auto" w:line="360"/>
        <w:jc w:val="both"/>
        <w:rPr/>
      </w:pPr>
      <w:r>
        <w:rPr/>
        <w:t xml:space="preserve">bouquet     -     forêt    -    bosquet    -    bois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arbuste     -   arbre     -     arbrisseau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taillis   -    sous-bois    -    futaie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Complète les phrases suivant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Quand on les regarde, les arbres ………………………….immobiles (p. 6)</w:t>
      </w:r>
    </w:p>
    <w:p>
      <w:pPr>
        <w:pStyle w:val="Normal"/>
        <w:spacing w:lineRule="auto" w:line="480"/>
        <w:jc w:val="both"/>
        <w:rPr/>
      </w:pPr>
      <w:r>
        <w:rPr/>
        <w:t>C’est une ruse des arbres pour …………………………..qu’ils restent toujours au même endroit. (p. 6)</w:t>
      </w:r>
    </w:p>
    <w:p>
      <w:pPr>
        <w:pStyle w:val="Normal"/>
        <w:spacing w:lineRule="auto" w:line="480"/>
        <w:jc w:val="both"/>
        <w:rPr/>
      </w:pPr>
      <w:r>
        <w:rPr/>
        <w:t>Ils ………………………paisibles et doux, fixés dans la terre. (p.6)</w:t>
      </w:r>
    </w:p>
    <w:p>
      <w:pPr>
        <w:pStyle w:val="Normal"/>
        <w:spacing w:lineRule="auto" w:line="480"/>
        <w:jc w:val="both"/>
        <w:rPr/>
      </w:pPr>
      <w:r>
        <w:rPr/>
        <w:t>Ils ……………………….. de dormir, comme cela d’un sommeil épais. (p. 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s mots que tu as écrit expriment tous l’idée d’une apparence trompeuse. Oralement, remplace-les par des expressions de même sens dont tu feras la lis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60007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VIA">
    <w:charset w:val="02"/>
    <w:family w:val="auto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gif"/><Relationship Id="rId15" Type="http://schemas.openxmlformats.org/officeDocument/2006/relationships/image" Target="media/image9.gif"/><Relationship Id="rId16" Type="http://schemas.openxmlformats.org/officeDocument/2006/relationships/image" Target="media/image9.gif"/><Relationship Id="rId17" Type="http://schemas.openxmlformats.org/officeDocument/2006/relationships/image" Target="media/image9.gif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9.gif"/><Relationship Id="rId21" Type="http://schemas.openxmlformats.org/officeDocument/2006/relationships/image" Target="media/image9.gi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8:14:00Z</dcterms:created>
  <dc:creator>ficher paris</dc:creator>
  <dc:description/>
  <dc:language>en-US</dc:language>
  <cp:lastModifiedBy>ficher paris</cp:lastModifiedBy>
  <dcterms:modified xsi:type="dcterms:W3CDTF">2005-09-20T18:14:00Z</dcterms:modified>
  <cp:revision>2</cp:revision>
  <dc:subject/>
  <dc:title></dc:title>
</cp:coreProperties>
</file>