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Comparons des histoires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87"/>
        <w:gridCol w:w="2788"/>
        <w:gridCol w:w="2788"/>
      </w:tblGrid>
      <w:tr>
        <w:trPr>
          <w:trHeight w:val="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’enfan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’éléphan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La balein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t son gosie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e chameau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t sa bosse</w:t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t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dépa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éléphant a un nez court et il est curieux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baleine a faim, elle cherche à mange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chameau refuse de travailler</w:t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animaux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i interviennen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 ce qu’ils fon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 famille le cogne et ne veut pas répondre à ses question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lokolo lui d’aller poser sa question lui-mêm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petit poisson conseille la balein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cheval, le chien et le bœuf lui demandent de venir les aider</w:t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 personnag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 l’anim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i va permettr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ransformati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crocodile tire le nez de l’éléphant et le serpent aide l’éléphant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nautonier va coincer un grillage dans le gosier de la balein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génie fait pousser une bosse au chameau</w:t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sit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éléphant a une tromp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baleine a des fanons et ne peut plus manger d’homme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chameau est capable de travailler trois jours sans manger ni boi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50:00Z</dcterms:created>
  <dc:creator>Blandine</dc:creator>
  <dc:description/>
  <dc:language>en-US</dc:language>
  <cp:lastModifiedBy>ficher paris</cp:lastModifiedBy>
  <cp:lastPrinted>2000-11-20T11:57:00Z</cp:lastPrinted>
  <dcterms:modified xsi:type="dcterms:W3CDTF">2005-10-27T08:50:00Z</dcterms:modified>
  <cp:revision>2</cp:revision>
  <dc:subject/>
  <dc:title>La baleine</dc:title>
</cp:coreProperties>
</file>