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Comment le chameau acquit sa bosse (1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de Rudyard Kipling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VOCABULAIRE DU TEX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Cherche dans le dictionnaire et explique les mots soulignés: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vec un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u w:val="single"/>
        </w:rPr>
        <w:t>joug</w:t>
      </w:r>
      <w:r>
        <w:rPr>
          <w:rFonts w:cs="Arial" w:ascii="Arial" w:hAnsi="Arial"/>
          <w:sz w:val="28"/>
          <w:szCs w:val="28"/>
        </w:rPr>
        <w:t xml:space="preserve"> sur la nuque 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038" w:leader="none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i/>
          <w:iCs/>
          <w:sz w:val="28"/>
          <w:szCs w:val="28"/>
          <w:u w:val="single"/>
        </w:rPr>
        <w:t>mors</w:t>
      </w:r>
      <w:r>
        <w:rPr>
          <w:rFonts w:cs="Arial" w:ascii="Arial" w:hAnsi="Arial"/>
          <w:sz w:val="28"/>
          <w:szCs w:val="28"/>
        </w:rPr>
        <w:t xml:space="preserve"> dans la bouche 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>Quelle expression l’auteur emploie-t-il plusieurs fois pour dire que c’est le commencement du monde ?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>Trouve un mot familier qui dit que le chameau n’a rien fait depuis le commencement du monde.</w:t>
      </w:r>
    </w:p>
    <w:p>
      <w:pPr>
        <w:pStyle w:val="Normal"/>
        <w:tabs>
          <w:tab w:val="clear" w:pos="708"/>
          <w:tab w:val="left" w:pos="1477" w:leader="none"/>
        </w:tabs>
        <w:spacing w:lineRule="auto" w:line="480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77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Comment le chameau acquit sa bosse (1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de Rudyard Kipling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VOCABULAIRE DU TEX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Cherche dans le dictionnaire et explique les mots soulignés:</w:t>
      </w:r>
    </w:p>
    <w:p>
      <w:pPr>
        <w:pStyle w:val="Normal"/>
        <w:numPr>
          <w:ilvl w:val="1"/>
          <w:numId w:val="5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vec un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u w:val="single"/>
        </w:rPr>
        <w:t>joug</w:t>
      </w:r>
      <w:r>
        <w:rPr>
          <w:rFonts w:cs="Arial" w:ascii="Arial" w:hAnsi="Arial"/>
          <w:sz w:val="28"/>
          <w:szCs w:val="28"/>
        </w:rPr>
        <w:t xml:space="preserve"> sur la nuque 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038" w:leader="none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i/>
          <w:iCs/>
          <w:sz w:val="28"/>
          <w:szCs w:val="28"/>
          <w:u w:val="single"/>
        </w:rPr>
        <w:t>mors</w:t>
      </w:r>
      <w:r>
        <w:rPr>
          <w:rFonts w:cs="Arial" w:ascii="Arial" w:hAnsi="Arial"/>
          <w:sz w:val="28"/>
          <w:szCs w:val="28"/>
        </w:rPr>
        <w:t xml:space="preserve"> dans la bouche 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>Quelle expression l’auteur emploie-t-il plusieurs fois pour dire que c’est le commencement du monde ?</w:t>
      </w:r>
    </w:p>
    <w:p>
      <w:pPr>
        <w:pStyle w:val="Heading"/>
        <w:ind w:left="927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>Trouve un mot familier qui dit que le chameau n’a rien fait depuis le commencement du monde.</w:t>
      </w:r>
    </w:p>
    <w:p>
      <w:pPr>
        <w:pStyle w:val="Normal"/>
        <w:tabs>
          <w:tab w:val="clear" w:pos="708"/>
          <w:tab w:val="left" w:pos="1477" w:leader="none"/>
        </w:tabs>
        <w:spacing w:lineRule="auto" w:line="480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Comment le chameau acquit sa bosse (2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de Rudyard Kipling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RAMMAIRE DU TEXTE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uve  quatre adjectifs qualificatifs. Recopie chacun de ces adjectifs avec le nom qu’il qualifie puis indique entre parenthèses son genre et son nombre.</w:t>
      </w:r>
    </w:p>
    <w:p>
      <w:pPr>
        <w:pStyle w:val="Normal"/>
        <w:ind w:left="9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pie une phrase dans laquelle « le » ou « la » n’est pas un article défini mais un prono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ève un verbe de chaque groupe conjugué à l’imparfait et indique son infinitif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uve trois mots construits avec des préfixes ; recopie-les et entoure les préfix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77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Comment le chameau acquit sa bosse (2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de Rudyard Kipling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RAMMAIRE DU TEXTE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uve  quatre adjectifs qualificatifs. Recopie chacun de ces adjectifs avec le nom qu’il qualifie puis indique entre parenthèses son genre et son nombre.</w:t>
      </w:r>
    </w:p>
    <w:p>
      <w:pPr>
        <w:pStyle w:val="Normal"/>
        <w:ind w:left="9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pie une phrase dans laquelle « le » ou « la » n’est pas un article défini mais un prono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ève un verbe de chaque groupe conjugué à l’imparfait et indique son infinitif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uve trois mots construits avec des préfixes ; recopie-les et entoure les préfix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Prénom : ………………………………………..        Date : …………………………..…………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32"/>
        </w:rPr>
      </w:pPr>
      <w:r>
        <w:rPr>
          <w:rFonts w:cs="Arial" w:ascii="Arial" w:hAnsi="Arial"/>
          <w:b w:val="false"/>
          <w:bCs w:val="false"/>
          <w:szCs w:val="32"/>
        </w:rPr>
        <w:t>Evaluation de lecture : Comment le chameau acquit sa bosse de Rudyard Kipling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MPREHENSION DU TEXTE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tbl>
      <w:tblPr>
        <w:tblW w:w="10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214"/>
        <w:gridCol w:w="758"/>
        <w:gridCol w:w="759"/>
        <w:gridCol w:w="759"/>
      </w:tblGrid>
      <w:tr>
        <w:trPr/>
        <w:tc>
          <w:tcPr>
            <w:tcW w:w="212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Compétence :</w:t>
            </w:r>
          </w:p>
        </w:tc>
        <w:tc>
          <w:tcPr>
            <w:tcW w:w="6214" w:type="dxa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- Lire et comprendre un texte long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u w:val="none"/>
              </w:rPr>
              <w:t>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u w:val="none"/>
              </w:rPr>
              <w:t>EC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u w:val="none"/>
              </w:rPr>
              <w:t>NA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477" w:leader="none"/>
        </w:tabs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and se déroule ce conte 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trois animaux qui vont voir le chameau pour l’inviter à travailler ?</w:t>
      </w:r>
    </w:p>
    <w:p>
      <w:pPr>
        <w:pStyle w:val="Normal"/>
        <w:ind w:left="5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 leur répond-il ? 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défaut du chameau ?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réagit l’Homme face à la paresse du chameau ?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quoi les Trois sont-ils en colère ?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ment le Djinn voyage t-il ? 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uve un synonyme de « travailler » (mot utilisé par le Djinn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onnaissant la fin du conte, peux-tu expliquer pourquoi il utilise ce mot ?</w:t>
      </w:r>
    </w:p>
    <w:p>
      <w:pPr>
        <w:pStyle w:val="Normal"/>
        <w:ind w:left="92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Que met le Djinn sur le dos du chameau ? Pourquoi ?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Quel jour fait-il cela 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ésormais, combien de jours le chameau pourra-t-il travailler sans manger ? </w:t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Maintenant le chameau travaille, mais que n’a t-il jamais rattrapé ?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e conte te rappelle-t-il un autre texte lu en classe ? Si oui, lequel et pourquoi ?</w:t>
      </w:r>
    </w:p>
    <w:p>
      <w:pPr>
        <w:pStyle w:val="Normal"/>
        <w:ind w:left="5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ect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 conte se déroule au commencement des temps, quand le monde était tout neuf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trois animaux sont le cheval, le chien et le bœuf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meau répond toujours « bof 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meau ne veut pas travailler : il est paresseux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Homme demande aux autres animaux de travailler plu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Trois  sont en colère car à cause du chameau ils doivent travailler davantag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Djinn voyage enroulé dans un nuage de poussiè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synonyme est « bosser 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utilise ce mot car il va lui faire pousser une boss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met une bosse sur le dos du chameau pour le puni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fait cela le jeud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meau pourra travailler trois jours sans mang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n’a jamais rattrapé son retar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e conte rappelle « Le trésor de l’homme » car il explique comment le tigre a eu ses rayures et le bœuf, son nez aplati et celui-là comment  le chameau a eu sa bo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ect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 conte se déroule au commencement des temps, quand le monde était tout neuf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trois animaux sont le cheval, le chien et le bœuf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meau répond toujours « bof 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meau ne veut pas travailler : il est paresseux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Homme demande aux autres animaux de travailler plu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Trois  sont en colère car à cause du chameau ils doivent travailler davantag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Djinn voyage enroulé dans un nuage de poussiè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synonyme est « bosser 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utilise ce mot car il va lui faire pousser une boss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met une bosse sur le dos du chameau pour le puni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fait cela le jeud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meau pourra travailler trois jours sans mange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n’a jamais rattrapé son retar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 conte rappelle « Le trésor de l’homme » car il explique comment le tigre a eu ses rayures et le bœuf, son nez aplati et celui-là comment  le chameau a eu sa bo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48" w:right="686" w:gutter="0" w:header="0" w:top="737" w:footer="0" w:bottom="7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04:00Z</dcterms:created>
  <dc:creator>MOUSSEAUX</dc:creator>
  <dc:description/>
  <dc:language>en-US</dc:language>
  <cp:lastModifiedBy>GIRAUDEAU</cp:lastModifiedBy>
  <cp:lastPrinted>2006-05-15T20:35:00Z</cp:lastPrinted>
  <dcterms:modified xsi:type="dcterms:W3CDTF">2006-05-15T18:35:00Z</dcterms:modified>
  <cp:revision>13</cp:revision>
  <dc:subject/>
  <dc:title>Comment le chameau acquit sa bosse</dc:title>
</cp:coreProperties>
</file>