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’enfant d’éléph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ans relire le texte, réponds aux questions ci-dessous en entourant la lettre correspondant à la bonne répons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L’enfant d’Éléphant décide de se rendr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Auprès de l’oiseau Kolok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Sur les rives du fleuve Limpo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Chez son oncle le Babouin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419600</wp:posOffset>
                </wp:positionH>
                <wp:positionV relativeFrom="paragraph">
                  <wp:posOffset>103505</wp:posOffset>
                </wp:positionV>
                <wp:extent cx="1457960" cy="154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54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nts of Afrika Sample" w:hAnsi="Fonts of Afrika Sample" w:cs="Fonts of Afrika Sample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Fonts of Afrika Sample" w:ascii="Fonts of Afrika Sample" w:hAnsi="Fonts of Afrika Sample"/>
                                <w:sz w:val="200"/>
                                <w:szCs w:val="20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21.9pt;mso-wrap-distance-left:2.9pt;mso-wrap-distance-right:2.9pt;mso-wrap-distance-top:2.9pt;mso-wrap-distance-bottom:2.9pt;margin-top:8.15pt;mso-position-vertical-relative:text;margin-left:34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Fonts of Afrika Sample" w:hAnsi="Fonts of Afrika Sample" w:cs="Fonts of Afrika Sample"/>
                          <w:sz w:val="200"/>
                          <w:szCs w:val="200"/>
                        </w:rPr>
                      </w:pPr>
                      <w:r>
                        <w:rPr>
                          <w:rFonts w:cs="Fonts of Afrika Sample" w:ascii="Fonts of Afrika Sample" w:hAnsi="Fonts of Afrika Sample"/>
                          <w:sz w:val="200"/>
                          <w:szCs w:val="20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Il emporte avec lu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Des bananes et des mel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Des melons et des anan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Des bananes, des melons et de la canne à su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Le serpent qu’il rencontre es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Un Bo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Un Pyth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Un serpent à sonn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>L’enfant d’Éléphant finit par échapper au crocodil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Grâce à ses propres for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Grâce à l’intervention du Serp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Grâce à l’oiseau Kolok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i/>
          <w:iCs/>
          <w:sz w:val="24"/>
          <w:szCs w:val="24"/>
        </w:rPr>
        <w:t>Quand il rentre dans sa famille, l’enfant d’Éléphan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Frappe tout le mo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Est accueilli avec jo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Est frappé par tout le mo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e représente le pronom « en» dans la phrase "... il brisait une branche d'arbre et s'en servait comme chasse-mouches …"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el problème de société dénonce l'auteur à travers ce conte 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s of Afrika Sampl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46:00Z</dcterms:created>
  <dc:creator>ficher paris</dc:creator>
  <dc:description/>
  <dc:language>en-US</dc:language>
  <cp:lastModifiedBy>ficher paris</cp:lastModifiedBy>
  <dcterms:modified xsi:type="dcterms:W3CDTF">2005-10-27T08:46:00Z</dcterms:modified>
  <cp:revision>3</cp:revision>
  <dc:subject/>
  <dc:title>L’enfant d’éléphant</dc:title>
</cp:coreProperties>
</file>