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8765</wp:posOffset>
                </wp:positionH>
                <wp:positionV relativeFrom="paragraph">
                  <wp:posOffset>-2894330</wp:posOffset>
                </wp:positionV>
                <wp:extent cx="6401435" cy="610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15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pie ce texte sur ton cahier de poés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ec un camarade, répartissez-vous le texte pour le réciter à d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2pt;margin-top:-227.95pt;width:504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pie ce texte sur ton cahier de poési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vec un camarade, répartissez-vous le texte pour le réciter à deux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i</w:t>
      </w:r>
      <w:r>
        <w:rPr>
          <w:b/>
          <w:bCs/>
          <w:sz w:val="20"/>
          <w:szCs w:val="20"/>
        </w:rPr>
        <w:t>…</w:t>
      </w:r>
    </w:p>
    <w:p>
      <w:pPr>
        <w:pStyle w:val="Normal"/>
        <w:ind w:left="1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 tu peux voir détruit l'ouvrage de ta vie</w:t>
        <w:br/>
        <w:t>Et sans dire un seul mot te mettre à rebâtir</w:t>
        <w:br/>
        <w:t>Ou perdre en un seul coup le gain de cent parties</w:t>
        <w:br/>
        <w:t>Sans un geste et sans un soupir ;</w:t>
        <w:br/>
        <w:br/>
        <w:t>Si tu peux être amant sans être fou d'amour</w:t>
        <w:br/>
        <w:t>Si tu peux être fort sans cesser d'être tendre,</w:t>
        <w:br/>
        <w:t>Et, te sentant haï, sans haïr à ton tour,</w:t>
        <w:br/>
        <w:t>Pourtant lutter et te défendre ;</w:t>
        <w:br/>
        <w:br/>
        <w:t>Si tu peux supporter d'entendre tes paroles</w:t>
        <w:br/>
        <w:t>Travesties par des gueux pour exciter les sots,</w:t>
        <w:br/>
        <w:t>Et d'entendre mentir sur toi leur bouches folles</w:t>
        <w:br/>
        <w:t>Sans mentir toi-même d'un mot ;</w:t>
        <w:br/>
        <w:br/>
        <w:t>Si tu peux rester digne en étant populaire,</w:t>
        <w:br/>
        <w:t>Si tu peux rester peuple en conseillant les Rois,</w:t>
        <w:br/>
        <w:t>Si tu peux aimer tous tes amis en frère,</w:t>
        <w:br/>
        <w:t xml:space="preserve">Sans qu'aucun d'eux soit tout pour toi ; </w:t>
      </w:r>
    </w:p>
    <w:p>
      <w:pPr>
        <w:pStyle w:val="Normal"/>
        <w:ind w:left="1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 tu sais méditer, observer et connaître,</w:t>
        <w:br/>
        <w:t>Sans jamais devenir sceptique ou destructeur ;</w:t>
        <w:br/>
        <w:t>Rêver, mais sans laisser ton rêve être ton maître,</w:t>
        <w:br/>
        <w:t>Penser sans n'être qu'un penseur ;</w:t>
        <w:br/>
        <w:br/>
        <w:t>Si tu peux être dur sans jamais être en rage,</w:t>
        <w:br/>
        <w:t>Si tu peux être brave et jamais imprudent,</w:t>
        <w:br/>
        <w:t>Si tu sais être bon si tu sais être sage,</w:t>
        <w:br/>
        <w:t>Sans être moral ni pédant ;</w:t>
        <w:br/>
        <w:br/>
        <w:t>Si tu peux rencontrer Triomphe après Défaite</w:t>
        <w:br/>
        <w:t>Et recevoir ces deux menteurs d'un même front,</w:t>
        <w:br/>
        <w:t>Si tu peux conserver ton courage et ta tête</w:t>
        <w:br/>
        <w:t>Quand tous les autres les perdront,</w:t>
        <w:br/>
        <w:br/>
        <w:t>Alors les Rois, les Dieux, la Chance et la Victoire</w:t>
        <w:br/>
        <w:t>Seront à tout jamais tes esclaves soumis,</w:t>
        <w:br/>
        <w:t>Et, ce qui vaut mieux que les Rois et la Gloire,</w:t>
        <w:br/>
        <w:t>Tu seras un homme, mon fils.</w:t>
      </w:r>
    </w:p>
    <w:p>
      <w:pPr>
        <w:pStyle w:val="Normal"/>
        <w:ind w:left="15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560" w:hanging="0"/>
        <w:jc w:val="center"/>
        <w:rPr>
          <w:b/>
          <w:b/>
          <w:bCs/>
        </w:rPr>
      </w:pPr>
      <w:r>
        <w:rPr>
          <w:b/>
          <w:bCs/>
        </w:rPr>
        <w:t>Rudyard Kipling</w:t>
      </w:r>
    </w:p>
    <w:sectPr>
      <w:type w:val="nextPage"/>
      <w:pgSz w:orient="landscape" w:w="16838" w:h="11906"/>
      <w:pgMar w:left="1418" w:right="1418" w:gutter="0" w:header="0" w:top="794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3:17:00Z</dcterms:created>
  <dc:creator>ficher paris</dc:creator>
  <dc:description/>
  <dc:language>en-US</dc:language>
  <cp:lastModifiedBy>ficher paris</cp:lastModifiedBy>
  <cp:lastPrinted>2004-11-28T11:10:00Z</cp:lastPrinted>
  <dcterms:modified xsi:type="dcterms:W3CDTF">2004-11-28T10:12:00Z</dcterms:modified>
  <cp:revision>3</cp:revision>
  <dc:subject/>
  <dc:title>Si…</dc:title>
</cp:coreProperties>
</file>