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Comparons des histoires</w:t>
      </w:r>
    </w:p>
    <w:p>
      <w:pPr>
        <w:pStyle w:val="Normal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787"/>
        <w:gridCol w:w="2788"/>
        <w:gridCol w:w="2788"/>
      </w:tblGrid>
      <w:tr>
        <w:trPr>
          <w:trHeight w:val="8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’enfant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’éléphant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La balein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t son gosier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e chameau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t sa bosse</w:t>
            </w:r>
          </w:p>
        </w:tc>
      </w:tr>
      <w:tr>
        <w:trPr>
          <w:trHeight w:val="28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tuatio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dépar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éléphant a un nez court et il est curieux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animaux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i interviennen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 ce qu’ils fon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 famille le cogne et ne veut pas répondre à ses question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lokolo lui d’aller poser sa question lui-mêm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 personnag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u l’anim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i va permettr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ransformati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crocodile tire le nez de l’éléphant et le serpent aide l’éléphant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situatio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éléphant a une tromp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50:00Z</dcterms:created>
  <dc:creator>Blandine</dc:creator>
  <dc:description/>
  <dc:language>en-US</dc:language>
  <cp:lastModifiedBy>ficher paris</cp:lastModifiedBy>
  <cp:lastPrinted>2000-11-20T11:57:00Z</cp:lastPrinted>
  <dcterms:modified xsi:type="dcterms:W3CDTF">2005-10-27T08:50:00Z</dcterms:modified>
  <cp:revision>2</cp:revision>
  <dc:subject/>
  <dc:title>La baleine</dc:title>
</cp:coreProperties>
</file>