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Le léopard et ses taches</w:t>
      </w:r>
    </w:p>
    <w:p>
      <w:pPr>
        <w:pStyle w:val="Normal"/>
        <w:jc w:val="both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rès avoir relu le texte, réponds aux questions ci-dessous en entourant la bonne lett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u commencement les animaux étaient tous de la même couleur pour 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pas être vus dans le paysage du Haut Veld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ressembler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re de la même couleur que le solei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Le chasseur es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Un égypti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Un Éthiopi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n Somali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La Girafe, le Zèbre et les autres animaux s’en vont parce que 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s veulent voir de la verdure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 Babouin les a invités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s en ont assez d’être chass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</w:r>
      <w:r>
        <w:rPr>
          <w:i/>
          <w:sz w:val="24"/>
          <w:szCs w:val="24"/>
        </w:rPr>
        <w:t>Les animaux qui accompagnent le Zèbre et la Girafe son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L’Élan et le Koodo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L’Élan et le Hartebe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L’Élan, le Koodoo et le Hartebe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 chasseur et le Léopard partent à la recherche des animaux parce que 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s veulent voir du pays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s ont de plus en plus faim</w:t>
      </w:r>
    </w:p>
    <w:p>
      <w:pPr>
        <w:pStyle w:val="Heading2"/>
        <w:numPr>
          <w:ilvl w:val="0"/>
          <w:numId w:val="6"/>
        </w:numPr>
        <w:rPr/>
      </w:pPr>
      <w:r>
        <w:rPr/>
        <w:t>Ils sont tristes de ne plus voir leurs am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Que dit le chasseur pour demander où est passé le gibier 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urriez-vous m’indiquer le présent habitat de la Faune aborigène ?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ù est cachée la Faune aborigène ?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urriez-vous me dire où se cache le gibier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sz w:val="24"/>
          <w:szCs w:val="24"/>
        </w:rPr>
        <w:t xml:space="preserve">Pour savoir où est le gibier, le chasseur et le Léopard s’adressent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A un Zèb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A un Babou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A un sorci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 </w:t>
      </w:r>
      <w:r>
        <w:rPr>
          <w:i/>
          <w:sz w:val="24"/>
          <w:szCs w:val="24"/>
        </w:rPr>
        <w:t>Arrivés dans la forêt, le chasseur et le Léopard ne peuvent voir les animaux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Parce qu’ils se sont cach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Parce qu’ils se confondent avec les ombres de la forê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Parce que c’est la nui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i/>
          <w:sz w:val="24"/>
          <w:szCs w:val="24"/>
        </w:rPr>
        <w:t>Une fois qu’ils ont capturé le Zèbre et la Girafe, le chasseur et le Léopard les laissent s’enfuir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Parce qu’ils ont pitié d’eu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Parce qu’ils veulent comprendre pourquoi ils ne les voient pas dans la forê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Parce que le Zèbre et la Girafe trompent leur vigilan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i/>
          <w:sz w:val="24"/>
          <w:szCs w:val="24"/>
        </w:rPr>
        <w:t>Pourquoi le Léopard devient-il tacheté 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ce qu’il est resté longtemps dans l’ombre des sous-bois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ce qu’il s’est brûlé avec des morceaux de brais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ce que le chasseur lui a dessiné des taches avec ses doigts</w:t>
      </w:r>
    </w:p>
    <w:p>
      <w:pPr>
        <w:pStyle w:val="Heading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Le léopard et ses taches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48"/>
        </w:rPr>
      </w:pPr>
      <w:r>
        <w:rPr>
          <w:b/>
          <w:bCs/>
          <w:sz w:val="22"/>
          <w:szCs w:val="4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Numérote les parties de l’histoire dans l’ordre.</w:t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  <w:gridCol w:w="600"/>
      </w:tblGrid>
      <w:tr>
        <w:trPr>
          <w:trHeight w:val="45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 Léopard et l’Ethiopien attrapèrent le Gros Mal au Ventre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 zèbre et la girafe s’échappent en montrant qu’ils sont invisibles dans la forê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Le Léopard et l’Ethiopien chassaient les animaux dans le Haut-Veld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viaan conseille au Léopard et à l’Ethiopien de change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s animaux quittèrent le Haut-Veld pour une immense forê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’Ethiopien change de peau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 Léopard et l’Ethiopien attrapent une girafe et un zèbre pendant la nui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’Ethiopien fait des taches sur le pelage du Léopar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ns la forêt, le Léopard et l’Ethiopien sentent et entendent les animaux, sans les voi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rquoi les taches du Léopard ont-elles 5 points ?</w:t>
      </w:r>
    </w:p>
    <w:p>
      <w:pPr>
        <w:pStyle w:val="TextBody"/>
        <w:rPr>
          <w:rFonts w:cs="Tahoma"/>
          <w:szCs w:val="24"/>
        </w:rPr>
      </w:pPr>
      <w:r>
        <w:rPr>
          <w:rFonts w:cs="Tahoma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rPr>
          <w:rFonts w:cs="Tahoma"/>
          <w:szCs w:val="24"/>
        </w:rPr>
      </w:pPr>
      <w:r>
        <w:rPr>
          <w:rFonts w:cs="Tahoma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rPr>
          <w:rFonts w:cs="Tahoma"/>
          <w:szCs w:val="24"/>
        </w:rPr>
      </w:pPr>
      <w:r>
        <w:rPr>
          <w:rFonts w:cs="Tahoma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Mots croisés</w:t>
      </w:r>
    </w:p>
    <w:tbl>
      <w:tblPr>
        <w:tblW w:w="103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481"/>
        <w:gridCol w:w="481"/>
        <w:gridCol w:w="481"/>
        <w:gridCol w:w="481"/>
        <w:gridCol w:w="481"/>
        <w:gridCol w:w="480"/>
        <w:gridCol w:w="480"/>
        <w:gridCol w:w="480"/>
        <w:gridCol w:w="480"/>
        <w:gridCol w:w="480"/>
        <w:gridCol w:w="480"/>
        <w:gridCol w:w="480"/>
        <w:gridCol w:w="304"/>
        <w:gridCol w:w="3802"/>
      </w:tblGrid>
      <w:tr>
        <w:trPr>
          <w:trHeight w:val="567" w:hRule="exact"/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  <w:t>6v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v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0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80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 : Couleur entre le noir et le blanc.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 : Félin tacheté.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 : Couleur de la nuit.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 : Contraire de beaucoup.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 : Sorte de cheval à rayures.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 : Animal à long cou.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 : Flairer.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 : Couleur des renards</w:t>
            </w:r>
          </w:p>
        </w:tc>
      </w:tr>
      <w:tr>
        <w:trPr>
          <w:trHeight w:val="567" w:hRule="exact"/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  <w:t>5v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  <w:t>1&gt;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380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  <w:t>8v</w:t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380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  <w:t>2&gt;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  <w:t>3&gt;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80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  <w:t>4&gt;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80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tional Primary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National Primary" w:hAnsi="National Primary" w:cs="National Primary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938" w:leader="none"/>
      </w:tabs>
      <w:spacing w:lineRule="auto" w:line="36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46:00Z</dcterms:created>
  <dc:creator>ficher paris</dc:creator>
  <dc:description/>
  <dc:language>en-US</dc:language>
  <cp:lastModifiedBy>ficher paris</cp:lastModifiedBy>
  <cp:lastPrinted>2005-10-27T09:57:00Z</cp:lastPrinted>
  <dcterms:modified xsi:type="dcterms:W3CDTF">2005-10-27T08:46:00Z</dcterms:modified>
  <cp:revision>2</cp:revision>
  <dc:subject/>
  <dc:title>Le léopard et ses taches</dc:title>
</cp:coreProperties>
</file>