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  <w:t>Ecris ton histoire</w:t>
      </w:r>
    </w:p>
    <w:p>
      <w:pPr>
        <w:pStyle w:val="Normal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rPr>
          <w:rFonts w:ascii="AnimalTracks" w:hAnsi="AnimalTracks" w:cs="AnimalTracks"/>
          <w:sz w:val="52"/>
          <w:szCs w:val="52"/>
        </w:rPr>
      </w:pPr>
      <w:r>
        <w:rPr>
          <w:rFonts w:cs="AnimalTracks" w:ascii="AnimalTracks" w:hAnsi="AnimalTracks"/>
          <w:sz w:val="52"/>
          <w:szCs w:val="52"/>
        </w:rPr>
      </w:r>
    </w:p>
    <w:p>
      <w:pPr>
        <w:pStyle w:val="Normal"/>
        <w:rPr>
          <w:rFonts w:ascii="AnimalTracks" w:hAnsi="AnimalTracks" w:cs="AnimalTracks"/>
          <w:sz w:val="52"/>
          <w:szCs w:val="52"/>
        </w:rPr>
      </w:pPr>
      <w:r>
        <w:rPr>
          <w:rFonts w:cs="AnimalTracks" w:ascii="AnimalTracks" w:hAnsi="AnimalTracks"/>
          <w:sz w:val="52"/>
          <w:szCs w:val="5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oisis un animal – écris le dans la case n°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erche ce qui a pu lui arriver pour qu’il  ressemble à ce qu’il est : une personne ou un animal qui va lui faire quelque chose – écris ce qui se passe dans la case n° 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rmi les animaux qui vivent au même endroit que lui, tu en choisis un ou deux (peut-être trois) qui peuvent l’aider – écris ce qu’ils font dans la case n° 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ans la case n° 1, tu décris le caractère de l’animal au dépar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 as maintenant la trame de ton histoire. Il te reste à préciser 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  <w:szCs w:val="24"/>
        </w:rPr>
      </w:pPr>
      <w:r>
        <w:rPr>
          <w:sz w:val="24"/>
          <w:szCs w:val="24"/>
        </w:rPr>
        <w:t>La description physique de l’anim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  <w:szCs w:val="24"/>
        </w:rPr>
      </w:pPr>
      <w:r>
        <w:rPr>
          <w:sz w:val="24"/>
          <w:szCs w:val="24"/>
        </w:rPr>
        <w:t>Les noms des animaux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  <w:szCs w:val="24"/>
        </w:rPr>
      </w:pPr>
      <w:r>
        <w:rPr>
          <w:sz w:val="24"/>
          <w:szCs w:val="24"/>
        </w:rPr>
        <w:t>Le décor dans lequel se passe l’histoir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  <w:szCs w:val="24"/>
        </w:rPr>
      </w:pPr>
      <w:r>
        <w:rPr>
          <w:sz w:val="24"/>
          <w:szCs w:val="24"/>
        </w:rPr>
        <w:t xml:space="preserve">Des détails amusants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  <w:szCs w:val="24"/>
        </w:rPr>
      </w:pPr>
      <w:r>
        <w:rPr>
          <w:sz w:val="24"/>
          <w:szCs w:val="24"/>
        </w:rPr>
        <w:t>Des formules qui se répè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363"/>
      </w:tblGrid>
      <w:tr>
        <w:trPr>
          <w:trHeight w:val="170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tuatio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dépar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70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animaux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i interviennen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 ce qu’ils font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70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 personnag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u l’anim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i va permettr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transformation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70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 situatio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AnimalTrack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50:00Z</dcterms:created>
  <dc:creator>Blandine</dc:creator>
  <dc:description/>
  <dc:language>en-US</dc:language>
  <cp:lastModifiedBy>ficher paris</cp:lastModifiedBy>
  <cp:lastPrinted>2000-11-20T11:57:00Z</cp:lastPrinted>
  <dcterms:modified xsi:type="dcterms:W3CDTF">2005-10-27T08:50:00Z</dcterms:modified>
  <cp:revision>2</cp:revision>
  <dc:subject/>
  <dc:title>La baleine</dc:title>
</cp:coreProperties>
</file>