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0" w:after="280"/>
        <w:rPr/>
      </w:pPr>
      <w:r>
        <w:drawing>
          <wp:anchor behindDoc="0" distT="28575" distB="28575" distL="0" distR="4762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400175"/>
            <wp:effectExtent l="0" t="0" r="0" b="0"/>
            <wp:wrapSquare wrapText="bothSides"/>
            <wp:docPr id="1" name="Rouge_bra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uge_bra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2" name="pu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 Auteur :Rolande Causse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 Illustrateur : Jacques Rozier et Monique Gaudriault Norbert Bousset pour la couverture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 Editeur : Gallimard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 Collection : Folio Jeunesse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Année d’édition : 2003</w:t>
      </w:r>
    </w:p>
    <w:p>
      <w:pPr>
        <w:pStyle w:val="Spip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1. LE PROPOS DE L’AUTEUR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guerre n’engendre que souffrances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2. LA NARRATION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’agit d’une narration linéaire en boucle en relation avec la chronologie historique de la Seconde Guerre mondiale (1944 /1945).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3. LA FICTION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>Les lieux : L’histoire commence à Paris ou du moins en région parisienne (Indice métro parisien et gare de Lyon) se poursuit en Bourgogne pour se terminer à Paris 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La durée : pas évidente à cerner </w:t>
        <w:br/>
        <w:t>Un indice : conquête de l’Italie par les américains Janvier 1944 ( cf p 12). L’histoire se déroule probablement du printemps 44 à la rentrée des classes 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Les personnages : </w:t>
        <w:br/>
        <w:t xml:space="preserve">Dounia Frémont surnommée Tourterelle </w:t>
        <w:br/>
        <w:t xml:space="preserve">Grand Ma </w:t>
        <w:br/>
        <w:t xml:space="preserve">La famille maternelle : Grand père Séguin grand’ mère Eugénie , Oncle Georges et tante </w:t>
        <w:br/>
        <w:t>Personnages évoqués : la mère et le père de Dounia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Les actions 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fuite de Paris sous l’occupation et le refuge en Bourgogn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participation de Dounia à la Résistance 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retour à Paris après la Libération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>Le fil narratif :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e petite Parisienne en dernière année d’école primaire fuit les bombardements de la capitale et se réfugie avec sa grand’mère en province à Saint Léon où elle œuvre auprès de son oncle dans la Résistance . Après la libération, elle retrouvera son père qui avait été fait prisonnier, sa mère de retour de sanatorium mais ne reverra pas son oncle envoyé à Buchenvald.</w:t>
      </w:r>
    </w:p>
    <w:p>
      <w:pPr>
        <w:pStyle w:val="Heading3"/>
        <w:spacing w:before="600" w:after="6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uge Braise Propositions de pistes pédagogiques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Style w:val="StrongEmphasis"/>
          <w:rFonts w:cs="Verdana" w:ascii="Verdana" w:hAnsi="Verdana"/>
          <w:sz w:val="20"/>
          <w:szCs w:val="20"/>
        </w:rPr>
        <w:t>Analyse de la première de couverture.</w:t>
      </w:r>
      <w:r>
        <w:rPr>
          <w:rFonts w:cs="Verdana" w:ascii="Verdana" w:hAnsi="Verdana"/>
          <w:sz w:val="20"/>
          <w:szCs w:val="20"/>
        </w:rPr>
        <w:t xml:space="preserve"> </w:t>
        <w:br/>
        <w:t>Eventuellement reproduite, agrandie en format affiche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Style w:val="StrongEmphasis"/>
          <w:rFonts w:cs="Verdana" w:ascii="Verdana" w:hAnsi="Verdana"/>
          <w:sz w:val="20"/>
          <w:szCs w:val="20"/>
        </w:rPr>
        <w:t>Recherche d’informations sur l’auteur.</w:t>
      </w:r>
      <w:r>
        <w:rPr>
          <w:rFonts w:cs="Verdana" w:ascii="Verdana" w:hAnsi="Verdana"/>
          <w:sz w:val="20"/>
          <w:szCs w:val="20"/>
        </w:rPr>
        <w:t xml:space="preserve"> </w:t>
        <w:br/>
        <w:t>Bibliographie, Internet, ..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Style w:val="StrongEmphasis"/>
          <w:rFonts w:cs="Verdana" w:ascii="Verdana" w:hAnsi="Verdana"/>
          <w:sz w:val="20"/>
          <w:szCs w:val="20"/>
        </w:rPr>
        <w:t>Recherche d’informations sur les illustrateurs.</w:t>
      </w:r>
      <w:r>
        <w:rPr>
          <w:rFonts w:cs="Verdana" w:ascii="Verdana" w:hAnsi="Verdana"/>
          <w:sz w:val="20"/>
          <w:szCs w:val="20"/>
        </w:rPr>
        <w:t xml:space="preserve"> </w:t>
        <w:br/>
        <w:t>Bibliographie, Internet, ..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Style w:val="StrongEmphasis"/>
          <w:rFonts w:cs="Verdana" w:ascii="Verdana" w:hAnsi="Verdana"/>
          <w:sz w:val="20"/>
          <w:szCs w:val="20"/>
        </w:rPr>
        <w:t>Lecture des indices externes :</w:t>
      </w:r>
      <w:r>
        <w:rPr>
          <w:rFonts w:cs="Verdana" w:ascii="Verdana" w:hAnsi="Verdana"/>
          <w:sz w:val="20"/>
          <w:szCs w:val="20"/>
        </w:rPr>
        <w:t xml:space="preserve"> type d’ouvrage, genre, ..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Style w:val="StrongEmphasis"/>
          <w:rFonts w:cs="Verdana" w:ascii="Verdana" w:hAnsi="Verdana"/>
          <w:sz w:val="20"/>
          <w:szCs w:val="20"/>
        </w:rPr>
        <w:t>Analyse des critères internes.</w:t>
      </w:r>
      <w:r>
        <w:rPr>
          <w:rFonts w:cs="Verdana" w:ascii="Verdana" w:hAnsi="Verdana"/>
          <w:sz w:val="20"/>
          <w:szCs w:val="20"/>
        </w:rPr>
        <w:t xml:space="preserve"> </w:t>
        <w:br/>
        <w:t>Découpage en chapitres, les titres, ..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Style w:val="StrongEmphasis"/>
          <w:rFonts w:cs="Verdana" w:ascii="Verdana" w:hAnsi="Verdana"/>
          <w:sz w:val="20"/>
          <w:szCs w:val="20"/>
        </w:rPr>
        <w:t>La lecture peut être partielle, complète, choisie, offerte, ... au choix de l’enseignant.</w:t>
      </w:r>
      <w:r>
        <w:rPr>
          <w:rFonts w:cs="Verdana" w:ascii="Verdana" w:hAnsi="Verdana"/>
          <w:sz w:val="20"/>
          <w:szCs w:val="20"/>
        </w:rPr>
        <w:t xml:space="preserve">7. </w:t>
      </w:r>
      <w:r>
        <w:rPr>
          <w:rStyle w:val="StrongEmphasis"/>
          <w:rFonts w:cs="Verdana" w:ascii="Verdana" w:hAnsi="Verdana"/>
          <w:sz w:val="20"/>
          <w:szCs w:val="20"/>
        </w:rPr>
        <w:t>Discussion sur les principaux thèmes abordés.</w:t>
      </w:r>
    </w:p>
    <w:tbl>
      <w:tblPr>
        <w:tblW w:w="91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3"/>
        <w:gridCol w:w="4679"/>
      </w:tblGrid>
      <w:tr>
        <w:trPr/>
        <w:tc>
          <w:tcPr>
            <w:tcW w:w="45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ère possibilité 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ème possibilité </w:t>
            </w:r>
          </w:p>
        </w:tc>
      </w:tr>
      <w:tr>
        <w:trPr/>
        <w:tc>
          <w:tcPr>
            <w:tcW w:w="45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Organiser la classe en groupes de recherche. </w:t>
              <w:br/>
              <w:t xml:space="preserve">Confier à chaque groupe la recherche des thèmes et des indices internes à travers un chapitre. </w:t>
              <w:br/>
              <w:t xml:space="preserve">Prévoir 5 ou 6 livres pour la classe et/ou le texte des chapitres agrandi en format A3. 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Après lecture, définir préalablement au travail la liste des thème abordés. </w:t>
              <w:br/>
              <w:t xml:space="preserve">Organiser la classe en groupes. </w:t>
              <w:br/>
              <w:t xml:space="preserve">Chaque groupe choisit un thème de travail. </w:t>
              <w:br/>
              <w:t xml:space="preserve">Il recherche dans un chapitre les indices correspondants au thème choisi en les « stabilotant ». </w:t>
            </w:r>
          </w:p>
        </w:tc>
      </w:tr>
    </w:tbl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</w:r>
      <w:r>
        <w:rPr>
          <w:rStyle w:val="StrongEmphasis"/>
          <w:rFonts w:cs="Verdana" w:ascii="Verdana" w:hAnsi="Verdana"/>
          <w:sz w:val="20"/>
          <w:szCs w:val="20"/>
        </w:rPr>
        <w:t>Thèmes pouvant être abordés dans ce livre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De l’occupation allemande à la libération (= chronologie)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is sous l’occupation allemande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s bombardements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libération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retour des prisonniers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La vie quotidienne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s transports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vie urbaine / rurale (la vie à la ferme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’alimentation.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ationnement.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stilles vitaminées.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rumeurs (poison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s métiers.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maréchal ferrant ( soufflet de la forge).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petits métier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vie domestique (lessive, ...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’école à la campagne (la classe unique, Chant « Maréchal, nous voilà ! )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examen d’entrée en sixième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Repérage des lieux ( Saint Léon )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lieux cités existent-ils vraiment ?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Les symboles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s symboles explicites du nazisme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’étoile jaune (l’origine)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sort des juifs (qu’est devenue la copine de l’héroïne ?)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soldat ennemi « compatissant »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vocabulaire allemand (Kommandatur, Gestapo, Buchenwald, ...)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père prisonnier (STO).</w:t>
      </w:r>
    </w:p>
    <w:p>
      <w:pPr>
        <w:pStyle w:val="Spip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6200" cy="1047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Les réseaux organisés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ésistance : radio et messages codés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és : les parachutages.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</w:t>
      </w:r>
      <w:r>
        <w:rPr>
          <w:rStyle w:val="StrongEmphasis"/>
          <w:rFonts w:cs="Verdana" w:ascii="Verdana" w:hAnsi="Verdana"/>
          <w:sz w:val="20"/>
          <w:szCs w:val="20"/>
        </w:rPr>
        <w:t>Approfondissement.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entuellement, choix d’un ou plusieurs thèmes pouvant être approfondis. </w:t>
        <w:br/>
        <w:t xml:space="preserve">Recherche documentaire. </w:t>
        <w:br/>
        <w:t xml:space="preserve">Interview des témoins (arrières grands-parents). </w:t>
        <w:br/>
        <w:t>Exposé sur la thématique.</w:t>
      </w:r>
    </w:p>
    <w:p>
      <w:pPr>
        <w:pStyle w:val="Spi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</w:t>
      </w:r>
      <w:r>
        <w:rPr>
          <w:rStyle w:val="StrongEmphasis"/>
          <w:rFonts w:cs="Verdana" w:ascii="Verdana" w:hAnsi="Verdana"/>
          <w:sz w:val="20"/>
          <w:szCs w:val="20"/>
        </w:rPr>
        <w:t>Travail sur les illustr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8:00Z</dcterms:created>
  <dc:creator>Cappeled</dc:creator>
  <dc:description/>
  <dc:language>en-US</dc:language>
  <cp:lastModifiedBy>Cappeled</cp:lastModifiedBy>
  <cp:lastPrinted>2005-10-24T15:39:00Z</cp:lastPrinted>
  <dcterms:modified xsi:type="dcterms:W3CDTF">2005-10-24T13:39:00Z</dcterms:modified>
  <cp:revision>1</cp:revision>
  <dc:subject/>
  <dc:title/>
</cp:coreProperties>
</file>