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09.15pt;margin-top:-13.25pt;width:234.7pt;height:44.95pt;mso-wrap-style:none;v-text-anchor:middle" type="_x0000_t136">
            <v:path textpathok="t"/>
            <v:textpath on="t" fitshape="t" string="Rouge Braise" style="font-family:&quot;Arial Black&quot;;font-size:3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plète le texte suivant à l’aide des mots à caser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endant la deuxième _____________ mondiale, en cette _____________ 1944, les _____________ deviennent trop _____________. Dounia et sa _____________ vont se _____________ dans un paisible petit _____________ de _____________. Cependant, il se passe bien des choses _____________ : la radio diffuse des _____________ incompréhensibles, Oncle _____________ va chercher des _____________ en pleine _____________. Dounia doit même se rendre en _____________ à _____________ et surtout garder le _____________. Un jour malheureusement, le village est _____________ par les soldats _____________, les hommes de la _____________ sont arrêtés. Dounia et sa grand-mère doivent _____________ à nouveau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ots à caser 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nnée   armes   bicyclette   bombardements   Bourgogne   dangereux   encerclé   ennemis   étranges   fuir   Georges   grand-mère   guerre   messages   mission   nuit   réfugier   résistance   secret   villag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835</wp:posOffset>
                </wp:positionH>
                <wp:positionV relativeFrom="paragraph">
                  <wp:posOffset>17780</wp:posOffset>
                </wp:positionV>
                <wp:extent cx="61264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.4pt" to="476.3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olution 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Rouge Brais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ndant la deuxième guerre mondiale, en cette année 1944, les bombardements deviennent trop dangereux. Dounia et sa grand-mère vont se réfugier dans un paisible petit village de Bourgogne. Cependant, il se passe bien des choses étranges : la radio diffuse des messages incompréhensibles, Oncle Georges va chercher des armes en pleine nuit. Dounia doit même se rendre en mission à bicyclette et surtout garder le secret. Un jour malheureusement, le village est encerclé par les soldats ennemis, les hommes de la résistance sont arrêtés. Dounia et sa grand-mère doivent fuir à nouveau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cole H. Jacquement  24430 Marsac sur Isle -200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5:16:00Z</dcterms:created>
  <dc:creator>Gérard Quenouille</dc:creator>
  <dc:description/>
  <dc:language>en-US</dc:language>
  <cp:lastModifiedBy>Gérard Quenouille</cp:lastModifiedBy>
  <dcterms:modified xsi:type="dcterms:W3CDTF">2004-02-29T15:19:00Z</dcterms:modified>
  <cp:revision>1</cp:revision>
  <dc:subject/>
  <dc:title/>
</cp:coreProperties>
</file>