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ce Script MT" w:hAnsi="Palace Script MT" w:cs="Palace Script MT"/>
          <w:sz w:val="72"/>
          <w:szCs w:val="72"/>
        </w:rPr>
      </w:pPr>
      <w:r>
        <w:rPr>
          <w:rFonts w:cs="Palace Script MT" w:ascii="Palace Script MT" w:hAnsi="Palace Script MT"/>
          <w:sz w:val="72"/>
          <w:szCs w:val="72"/>
        </w:rPr>
        <w:t>Sindbad le marin</w:t>
      </w:r>
    </w:p>
    <w:p>
      <w:pPr>
        <w:pStyle w:val="Normal"/>
        <w:rPr>
          <w:rFonts w:ascii="Palace Script MT" w:hAnsi="Palace Script MT" w:cs="Palace Script MT"/>
          <w:sz w:val="72"/>
          <w:szCs w:val="72"/>
        </w:rPr>
      </w:pPr>
      <w:r>
        <w:rPr>
          <w:rFonts w:cs="Palace Script MT" w:ascii="Palace Script MT" w:hAnsi="Palace Script MT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vertAlign w:val="superscript"/>
        </w:rPr>
        <w:t>er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left="72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i est Salomon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e nous apprend ce voyage sur le « héros »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ire un court résumé (5 lignes) de ce voyag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left="72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ù se trouve Bagdad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urquoi Sindbad reprend-il la mer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’est-ce qui permet au héros de se sortir de chaque situation difficile 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180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left="1080" w:hanging="1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quels dangers Sindbad échappe-t-il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ment appelle-t-on le fait pour un homme de manger un autre être humai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i est le capitaine du navire qui sauve Sindbad ?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firstLine="180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left="720" w:firstLine="1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’un point de vue personnel qu’arrive-t-il à Sindbad dans ce voyage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elle coutume a lieu dans l’Etat où il trouve refug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e penses-tu de la façon dont le héros arrive à se tirer de sa mésaventure 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elle est la particularité de cette île 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quelle façon Sindbad va-t-il réussir à rentrer chez lui 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ù se situerait aujourd’hui l’île de Conari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quelle manière Sindbad parvient-il à s’échapper de l’île « aux naufrages » 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urquoi ce voyage est-il ponctué de longues descriptions 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’est-ce qui nous prouve que Sindbad n’est pas qu’un simple mari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voyage :</w:t>
      </w:r>
    </w:p>
    <w:p>
      <w:pPr>
        <w:pStyle w:val="Normal"/>
        <w:ind w:firstLine="9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 quelle circonstance le héros va-t-il reprendre la mer 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’est-ce qui empêche Sindbad de revenir à Bagdad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s quel but fait-il à Hindbad le récit de ses voyag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4:31:00Z</dcterms:created>
  <dc:creator>Audrey</dc:creator>
  <dc:description/>
  <cp:keywords/>
  <dc:language>en-US</dc:language>
  <cp:lastModifiedBy>ARNOU</cp:lastModifiedBy>
  <cp:lastPrinted>2005-02-22T16:31:00Z</cp:lastPrinted>
  <dcterms:modified xsi:type="dcterms:W3CDTF">2006-06-19T11:05:00Z</dcterms:modified>
  <cp:revision>3</cp:revision>
  <dc:subject/>
  <dc:title>Sindbad le marin</dc:title>
</cp:coreProperties>
</file>